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2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381000</wp:posOffset>
                </wp:positionH>
                <wp:positionV relativeFrom="page">
                  <wp:posOffset>0</wp:posOffset>
                </wp:positionV>
                <wp:extent cx="380365" cy="380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8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9.95pt;mso-wrap-distance-left:0pt;mso-wrap-distance-right:0pt;mso-wrap-distance-top:0pt;mso-wrap-distance-bottom:0pt;margin-top:0pt;mso-position-vertical-relative:page;margin-left:-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381000</wp:posOffset>
                </wp:positionH>
                <wp:positionV relativeFrom="page">
                  <wp:posOffset>0</wp:posOffset>
                </wp:positionV>
                <wp:extent cx="380365" cy="570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44.95pt;mso-wrap-distance-left:0pt;mso-wrap-distance-right:0pt;mso-wrap-distance-top:0pt;mso-wrap-distance-bottom:0pt;margin-top:0pt;mso-position-vertical-relative:page;margin-left:-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381000</wp:posOffset>
                </wp:positionH>
                <wp:positionV relativeFrom="page">
                  <wp:posOffset>0</wp:posOffset>
                </wp:positionV>
                <wp:extent cx="380365" cy="1898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4.95pt;mso-wrap-distance-left:0pt;mso-wrap-distance-right:0pt;mso-wrap-distance-top:0pt;mso-wrap-distance-bottom:0pt;margin-top:0pt;mso-position-vertical-relative:page;margin-left:-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381000</wp:posOffset>
                </wp:positionH>
                <wp:positionV relativeFrom="page">
                  <wp:posOffset>0</wp:posOffset>
                </wp:positionV>
                <wp:extent cx="380365" cy="1898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4.95pt;mso-wrap-distance-left:0pt;mso-wrap-distance-right:0pt;mso-wrap-distance-top:0pt;mso-wrap-distance-bottom:0pt;margin-top:0pt;mso-position-vertical-relative:page;margin-left:-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Style w:val="Fill"/>
          <w:b w:val="false"/>
          <w:i w:val="false"/>
          <w:color w:val="000000"/>
        </w:rPr>
        <w:t>к приказу №137 от 30.12.2020</w:t>
      </w:r>
      <w:r>
        <w:rPr>
          <w:color w:val="FF0000"/>
        </w:rPr>
        <w:br/>
      </w: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3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Cs/>
        </w:rPr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Рабочий план счетов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bCs/>
        </w:rPr>
        <w:t>б</w:t>
      </w:r>
      <w:r>
        <w:rPr>
          <w:rFonts w:cs="Times New Roman" w:ascii="Times New Roman" w:hAnsi="Times New Roman"/>
          <w:sz w:val="22"/>
          <w:szCs w:val="22"/>
        </w:rPr>
        <w:t>ухгалтерского учета, применяемый для централизации бухгалтерского (бюджетного) учета муниципальных казкнных, бюджетных и автономных учреждений, передавших полномочия муниципальному казенному учреждению «Централизованная бухгалтерия образования» по ведению бухгалтерского (бюджетного) учета и формировнию бухгалтерской (финансовой) отчетности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счета рабочего плана счетов имеет 26 разрядов. Разряды формируются с учетом следующих положений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–17 разряды номера счета включают код классификации доходов бюджетов, расходов бюджетов, источников финансирования дефицитов бюджетов. Коды формируются в зависимости от типа учреждения в соответствии с Инструкцией № 162н, Инструкцией № 174н или Инструкцией № 183н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8 разряд – это код финансового обеспечения (деятельности)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казенных учреждений применяются коды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 – бюджетная деятельность;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 – средства во временном распоряжении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Для бюджетных и автономных учреждений применяются код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– приносящая доход деятельность (собственные доходы учрежд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 средства во временном распоряжен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– субсидии на выполнение государственного (муниципального) зада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– субсидии на иные цел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– субсидии на цели осуществления капитальных вложений.</w:t>
      </w:r>
    </w:p>
    <w:p>
      <w:pPr>
        <w:pStyle w:val="TextBody"/>
        <w:rPr>
          <w:bCs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4–26 разряды содержат статьи/подстатьи КОСГУ в зависимости от экономического содержания хозяйственной операции, отражаемой в учет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Структура аналитики операций в Рабочем плане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2"/>
          <w:szCs w:val="22"/>
        </w:rPr>
      </w:pPr>
      <w:r>
        <w:rPr/>
        <w:t> </w:t>
      </w:r>
    </w:p>
    <w:tbl>
      <w:tblPr>
        <w:tblW w:w="9708" w:type="dxa"/>
        <w:jc w:val="left"/>
        <w:tblInd w:w="-2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3"/>
        <w:gridCol w:w="814"/>
        <w:gridCol w:w="552"/>
        <w:gridCol w:w="1698"/>
        <w:gridCol w:w="5621"/>
      </w:tblGrid>
      <w:tr>
        <w:trPr>
          <w:cantSplit w:val="true"/>
        </w:trPr>
        <w:tc>
          <w:tcPr>
            <w:tcW w:w="2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dfasq4g63n"/>
            <w:bookmarkEnd w:id="0"/>
            <w:r>
              <w:rPr>
                <w:sz w:val="22"/>
                <w:szCs w:val="22"/>
              </w:rPr>
              <w:t>Синтетический счет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ий код </w:t>
              <w:br/>
              <w:t>по КОСГУ</w:t>
            </w:r>
          </w:p>
        </w:tc>
        <w:tc>
          <w:tcPr>
            <w:tcW w:w="5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dfasm62diz"/>
            <w:bookmarkEnd w:id="1"/>
            <w:r>
              <w:rPr>
                <w:sz w:val="22"/>
                <w:szCs w:val="22"/>
              </w:rPr>
              <w:t>объекта учета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</w:t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dfasqvz78y"/>
            <w:bookmarkEnd w:id="2"/>
            <w:r>
              <w:rPr>
                <w:sz w:val="22"/>
                <w:szCs w:val="22"/>
              </w:rPr>
              <w:t>Разряд номера счета</w:t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bookmarkStart w:id="3" w:name="dfas3t4tvf"/>
            <w:bookmarkEnd w:id="3"/>
            <w:r>
              <w:rPr>
                <w:bCs/>
                <w:sz w:val="22"/>
                <w:szCs w:val="22"/>
              </w:rPr>
              <w:t>(19</w:t>
            </w:r>
            <w:r>
              <w:rPr>
                <w:bCs/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</w:rPr>
              <w:t>21)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2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3)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4</w:t>
            </w:r>
            <w:r>
              <w:rPr>
                <w:bCs/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</w:rPr>
              <w:t>26)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dfas9c4nqm"/>
            <w:bookmarkEnd w:id="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не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жилых помещений -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жилых помещений -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bookmarkStart w:id="5" w:name="dfasrb0ulh"/>
            <w:bookmarkEnd w:id="5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нежилых помещений (здания и сооружения) 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bookmarkStart w:id="6" w:name="dfastscp3v"/>
            <w:bookmarkEnd w:id="6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нежилых помещений (здания и сооружения) 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инвестиционной недвижимости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инвестиционной недвижимости 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транспортных средств 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транспортных средств – не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средства – 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шин и оборудования - 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машин и оборудования - 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транспортных средств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транспортных средств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производственного и хозяйственного инвентаря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производственного и хозяйственного инвентаря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прочих основных средств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прочих основных средств - особо ценного 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" w:name="dfasmkopcf"/>
            <w:bookmarkEnd w:id="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bookmarkStart w:id="8" w:name="dfasi6bbn4"/>
            <w:bookmarkEnd w:id="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стоимости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ru-RU"/>
              </w:rPr>
              <w:t>инвестиционной недвижимости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bookmarkStart w:id="9" w:name="dfasqezxkd"/>
            <w:bookmarkEnd w:id="9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стоимости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ru-RU"/>
              </w:rPr>
              <w:t>инвестиционной недвижимости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машин и оборудования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машин и оборудования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транспортных средст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транспортных средст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производственного и хозяйственного инвентаря 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стоимости производственного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 хозяйственного инвентаря 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биологических ресурсо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биологических ресурсо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прочих основных средст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прочих основных средств– иного 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—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жилых помещений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жилых помещений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нежилых помещений (здания и сооружения)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нежилых помещений (здания и сооружения)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шин и оборудования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машин и оборудования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транспортных средст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транспортных средст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инвентаря производственного и хозяйственного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инвентаря производственного и хозяйственного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биологических ресурсо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биологических ресурсо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новных средст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прочих основных средств – имущество в концессии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изведенные актив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земли-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земли- не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" w:name="dfaswy41ui"/>
            <w:bookmarkEnd w:id="1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bookmarkStart w:id="11" w:name="dfaswws5n0"/>
            <w:bookmarkEnd w:id="11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стоимости нежилых помещений –  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инвестиционной недвижимости–  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транспортных средств –  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bookmarkStart w:id="12" w:name="dfas746qhq"/>
            <w:bookmarkEnd w:id="12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инвестиционной недвижимости 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машин и оборудования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транспортных средств 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стоимости производственного и хозяйственного инвентаря 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биологических ресурсо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прочих основных средств – иного 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териальные запасы</w:t>
            </w:r>
            <w:r>
              <w:rPr>
                <w:rStyle w:val="Fill"/>
                <w:color w:val="000000"/>
                <w:sz w:val="22"/>
                <w:szCs w:val="22"/>
              </w:rPr>
              <w:t>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едикаментов и перевязочных средст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медикаментов и перевязочных средст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дуктов питания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одуктов питания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горюче-смазочных материал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горюче-смазочных материал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строительных материал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строительных материал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ягкого инвентаря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мягкого инвентаря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очих материальных запасов – иное движимое имущество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ложения в нефинансовые активы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вложений в основные средства –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 средства – не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вложений в основные средства –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 средства – 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вложений в основные средства –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вложений в основные средства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вложений в материальные запасы –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вложений в материальные запасы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вложений в материальные запасы — иное движимое имущество учрежд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вложений в материальные запасы — иное движимое имущество учреждений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изготовление готовой продукции, выполнение работ, услуг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1, 212, 213, 221, 222, 223, 224, 225, 226,  228,266, 27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бестоимость готовой продукции, работ, услуг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1, 212, 213, 221, 222, 223, 224, 225, 226,  228, 266, 27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адные расходы производства готовой продукции, работ, услуг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1, 212, 213, 221, 222, 223, 224, 225, 226,  228, 266, 27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1, 212, 213, 221, 222, 223, 224, 225, 226,  228, 266, 27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ржки обращ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денежных средств учреждений на лицевые счета в органе казначей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 денежных средств учреждений с лицевых счетов в органе казначей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я средств в кассу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бытия средств из кассы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доходам от собственност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доходам от оперативной аренд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доходам от оперативной аренд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 с плательщиками по дополнительным доходам от оказания платных работ,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 с плательщиками по дополнительным доходам от оказания платных работ, услуг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 с плательщиками за дошкольное образовани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 с плательщиками за дошкольное образовани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расчетов по доходам от штрафных санкций за нарушение законодательства о закупках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расчетов по доходам от штрафных санкций за нарушение законодательства о закупках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расчетов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счетов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расчетов по доходам от прочих сумм принудительного изъят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счетов по доходам от прочих сумм принудительного изъят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текущего характера бюджетным и автономным учреждениям от сектора государственного управл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текущего характера бюджетным и автономным учреждениям от сектора государственного управл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капитального характера учреждениям от сектора государственного управл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капитального характера учреждениям от сектора государственного управл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дебиторской задолженности по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оходам от операций с основными средств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доходам от операций с основными средств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доходам от операций с непроизведенными актив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доходам от операций с непроизведенными актив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дебиторской задолженности по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оходам от операций с материальными запас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доходам от операций с материальными запас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иным доход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иным доходам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четы по выданным аванс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выданным авансам на начисления на выплаты по оплате тру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выданным авансам на начисления на выплаты по оплате труд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услуги связ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услуги связ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транспортные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транспортные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коммунальные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коммунальные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работы, услуги по содержанию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работы, услуги по содержанию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прочие работы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прочие работы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на приобретение основных средст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на приобретение основных средст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выданным авансам на приобретение непроизведенных актив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выданным авансам на приобретение непроизведенных актив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на приобретение материальных запас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на приобретение материальных запас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авансам по оплате иных выплат текущего характера физическим лиц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авансам по оплате иных выплат текущего характера физическим лицам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услуг связ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услуг связ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транспортных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транспортных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коммунальных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коммунальных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прочих работ,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прочих работ,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основных средст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основных средст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иных выплат текущего характера физическим лиц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иных выплат текущего характера физическим лицам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ущербу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компенсации затра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компенсации затра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бюджета от возврата дебиторской задолженности прошлых л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бюджета от возврата дебиторской задолженности прошлых л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штрафных санкций за нарушение условий контрактов (договоров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штрафных санкций за нарушение условий контрактов (договоров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страховых возмещ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страховых возмещ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прочих сумм принудительного изъят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прочих сумм принудительного изъят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ущербу основным средств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дебиторской задолженности  по ущербу основным средств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ущербу материальных запас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дебиторской задолженности  по ущербу материальных запасов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очие расчеты с дебитор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0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5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расчетам с учредителе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расчетам с учредителем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принятым обязательств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заработной плат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заработной плат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числениям на выплаты по оплате труд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числениям на выплаты по оплате тру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слугам связ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слугам связ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коммунальным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коммунальным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прочим работам,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прочим работам,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анию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анию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слугам, работам для целей капитальных влож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слугам, работам для целей капитальных влож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приобретению основных средст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приобретению основных средст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платежам в бюдж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доходы физических лиц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доходы физических лиц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прибыль организац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прибыль организац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добавленную стоимость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добавленную стоимость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платежам в бюдж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платежам в бюдж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имущество организац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имущество организац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земельному налогу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земельному налогу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четы с кредитор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депонент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депонент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держаниям из выплат по оплате тру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держаниям из выплат по оплате тру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00,300,400,500,600,700,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прочими кредитор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прочими кредиторами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й результат экономического субъект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текущего финансового го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финансового года, предшествующего отчетному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прошлых финансовых л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текущего финансового го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финансового года, предшествующего отчетному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рошлых финансовых л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 прошлых отчетных период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ы предстоящих расходов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ые обязательств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текущего финансового года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ые обязательства на первый год, следующий за текущим (на очередной финансовый год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первый год, следующий за текущим (на очередной финансовый год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первый год, следующий за текущим (на очередной финансовый год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первый год, следующий за текущим (на очередной финансовый год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первого года, следующего за текущим (очередного финансового год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второй год, следующий за текущим (на первый год, следующий за очередны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второй год, следующий за текущим (на первый год, следующий за очередны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второй год, следующий за текущим (на первый год, следующий за очередны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второго года, следующего за текущим (первого года, следующего за очередны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второй год, следующий за очередны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второй год, следующий за очередны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второй год, следующий за очередны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второго года, следующего за очередны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на иные очередные годы (за пределами планового период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на иные очередные годы (за пределами планового период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на иные очередные годы (за пределами планового период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на иные очередные годы (за пределами планового периода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ые (плановые, прогнозные) назнач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5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ные (плановые, прогнозные) назначения по доходам (поступления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ые (плановые) назначения по расходам (выплатам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ые (плановые, прогнозные) назначения очередного финансового го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5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ные (плановые, прогнозные) назначения по доходам (поступления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ные (плановые) назначения по расходам (выплатам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о на принятие обязательст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 на принятие обязательств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 на принятие обязательств на очередно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 на принятие обязательств на иные очередные годы (за пределами планового периода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ный объем финансового обеспеч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5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ный объем финансового обеспечения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5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ный объем финансового обеспечения на очередной финансовый год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учено финансового обеспеч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о финансового обеспечения текущего финансового го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о финансового обеспечения на очередной финансовый год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Забалансовые с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</w:r>
    </w:p>
    <w:tbl>
      <w:tblPr>
        <w:tblW w:w="10131" w:type="dxa"/>
        <w:jc w:val="left"/>
        <w:tblInd w:w="-2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5"/>
        <w:gridCol w:w="7232"/>
        <w:gridCol w:w="2374"/>
      </w:tblGrid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3" w:name="dfasgnszry"/>
            <w:bookmarkEnd w:id="13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bookmarkStart w:id="14" w:name="dfasewfy9e"/>
            <w:bookmarkEnd w:id="1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о, полученное в пользование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bookmarkStart w:id="15" w:name="dfashb2v4b"/>
            <w:bookmarkEnd w:id="15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ценности на хранении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bookmarkStart w:id="16" w:name="dfasy7pby7"/>
            <w:bookmarkEnd w:id="16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Бланки строгой отчетности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bookmarkStart w:id="17" w:name="dfasgblt0x"/>
            <w:bookmarkEnd w:id="1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мнительная задолженность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bookmarkStart w:id="18" w:name="dfas8g149h"/>
            <w:bookmarkEnd w:id="1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bookmarkStart w:id="19" w:name="dfass6kk8i"/>
            <w:bookmarkEnd w:id="19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я денежных средств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бытия денежных средств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bookmarkStart w:id="20" w:name="dfas8iain9"/>
            <w:bookmarkEnd w:id="2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долженность, невостребованная кредиторами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bookmarkStart w:id="21" w:name="dfasypcwnw"/>
            <w:bookmarkEnd w:id="21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в эксплуатации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ущество, переданное в возмездное пользование (аренду)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ущество, переданное в безвозмездное пользование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исполнению денежных обязательств через третьих лиц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01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ложение в материальные запасы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готовой продукции, работ, услуг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ямые расходы производства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0.01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свенные расходы производства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0.02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ямые общехозяйственные расходы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6.01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свенные общехозяйственные расходы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6.02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sectPr>
      <w:type w:val="nextPage"/>
      <w:pgSz w:w="11906" w:h="16838"/>
      <w:pgMar w:left="1359" w:right="135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7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6">
    <w:name w:val=" Знак Знак6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">
    <w:name w:val=" Знак Знак3"/>
    <w:basedOn w:val="1"/>
    <w:qFormat/>
    <w:rPr>
      <w:rFonts w:ascii="Consolas" w:hAnsi="Consolas" w:eastAsia="Times New Roman" w:cs="Consolas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6"/>
      <w:szCs w:val="16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Maggd">
    <w:name w:val="maggd"/>
    <w:basedOn w:val="1"/>
    <w:qFormat/>
    <w:rPr>
      <w:color w:val="006400"/>
    </w:rPr>
  </w:style>
  <w:style w:type="character" w:styleId="Magusn">
    <w:name w:val="magusn"/>
    <w:basedOn w:val="1"/>
    <w:qFormat/>
    <w:rPr>
      <w:color w:val="006666"/>
    </w:rPr>
  </w:style>
  <w:style w:type="character" w:styleId="Enp">
    <w:name w:val="enp"/>
    <w:basedOn w:val="1"/>
    <w:qFormat/>
    <w:rPr>
      <w:color w:val="3C7828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">
    <w:name w:val=" Знак Знак2"/>
    <w:basedOn w:val="1"/>
    <w:qFormat/>
    <w:rPr>
      <w:rFonts w:eastAsia="Times New Roman"/>
    </w:rPr>
  </w:style>
  <w:style w:type="character" w:styleId="12">
    <w:name w:val=" Знак Знак1"/>
    <w:basedOn w:val="2"/>
    <w:qFormat/>
    <w:rPr>
      <w:b/>
      <w:bCs/>
    </w:rPr>
  </w:style>
  <w:style w:type="character" w:styleId="Style12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spacing w:before="280" w:after="280"/>
    </w:pPr>
    <w:rPr>
      <w:sz w:val="22"/>
      <w:szCs w:val="22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58:00Z</dcterms:created>
  <dc:creator/>
  <dc:description>Подготовлено на базе материалов БСС «Система Главбух»</dc:description>
  <dc:language>en-US</dc:language>
  <cp:lastModifiedBy/>
  <cp:lastPrinted>2019-12-26T08:49:00Z</cp:lastPrinted>
  <dcterms:modified xsi:type="dcterms:W3CDTF">2021-03-18T13:14:35Z</dcterms:modified>
  <cp:revision>32</cp:revision>
  <dc:subject/>
  <dc:title>Приложение к учетной политике казенного учреждения для целей бухучета. Рабочий план счетов</dc:title>
</cp:coreProperties>
</file>